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examinarea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mersului AO „Era Nouă”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Examinînd demersul AO „Era Nouă” privind transmiterea în comodat a încăperilor din str. Independenţei, 44, în temeiul art. 859 din CC al RM; art. 8 (2) al Legii cu privire la Asociaţiile Obşteşti” nr. 837 din 17.05.1996; art. 9 (2) h), art. 10 (3), art. 12 g) din Legea privind administrarea şi deetatizarea proprietăţii publice nr. 121 din 04.05.2007; art. 9 al Legii privind proprietatea publică a unităţilor administrativ-teritoriale nr. 523 din 16.07.1999; art. 14 (2) b), j) al Legii privind administraţia publică locală nr. 436-XVI din 28.12.2006, Consiliul orăşenesc DECID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Primăriei transmiterea în comodat Asociaţiei Obşteşti „Era Nouă” a încăperilor cu suprafaţa de 11,6 şi 11,4 m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  <w:r>
        <w:rPr>
          <w:rFonts w:cs="Bookman Old Style" w:ascii="Bookman Old Style" w:hAnsi="Bookman Old Style"/>
          <w:sz w:val="24"/>
        </w:rPr>
        <w:t xml:space="preserve"> din str. Independenţei, 44, pe un termen de 3 ani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Se împuterniceşte primarul oraşului d-na Elena Bodnarenco să semneze contractul de comoda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4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11-01T05:04:00Z</dcterms:modified>
  <cp:revision>2</cp:revision>
  <dc:subject/>
  <dc:title>  </dc:title>
</cp:coreProperties>
</file>